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тякинского сельского поселения</w:t>
        <w:br/>
        <w:t xml:space="preserve">от 17.11.2016 №152 </w:t>
      </w:r>
    </w:p>
    <w:p>
      <w:pPr>
        <w:pStyle w:val="ConsPlus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tabs>
          <w:tab w:val="clear" w:pos="708"/>
          <w:tab w:val="left" w:pos="7088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по проекту внесения изменений в Правила землепользования и застройки муниципального образования «Митякинское сельское поселение» и участия граждан в его обсуждении</w:t>
      </w:r>
    </w:p>
    <w:p>
      <w:pPr>
        <w:pStyle w:val="ConsPlusNormal"/>
        <w:tabs>
          <w:tab w:val="clear" w:pos="708"/>
          <w:tab w:val="left" w:pos="708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бличные слушания проводятся для обсуждения проекта внесения изменений в Правила землепользования и застройки муниципального образования «Митякин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ю и проведение публичных слушаний осуществляет комиссия по подготовке проекта о внесении изменений в Правила землепользования и застройки муниципального образования «Митякин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убличных слушаниях по проекту внесения изменений в Правила землепользования и застройки муниципального образования «Митякинское сельское поселение» имеет право принять участие каждый житель Митякинского сельского поселения Тарасовского района, достигший к моменту проведения публичных слушаний 18 лет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 докладом по проекту внесения изменений в Правила землепользования и застройки муниципального образования «Митякинское сельское поселение» выступает председатель комиссии по подготовке проекта о внесении изменений в Правила землепользования и застройки муниципального образования «Митякин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токол публичных слушаний ведет секретарь комиссии по подготовке проекта о внесении изменений в Правила землепользования и застройки муниципального образования «Митякин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астникам публичных слушаний обеспечивается возможность высказать свое мнение по проекту внесения изменений в Правила землепользования и застройки муниципального образования «Митякин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сем желающим выступить предоставляется слово, в зависимости от количества выступающих, организатор публичных слушаний вправе ограничить время выступления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Уполномоченный орган по проведению публичных слушаний вправе принять решение о перерыве в публичных слушаниях и продолжении их в другое время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По истечении времени, отведенного уполномоченным органом по проведению публичных слушаний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заносятся в протокол публичных слушаний, письменные замечания и предложения приобщаются к протоколу, который председателем и секретарем комиссии по подготовке проекта о внесении изменений в Правила землепользования и застройки муниципального образования «Митякинское сельское поселение»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редложения граждан по проекту внесения изменений в Правила землепользования и застройки муниципального образования «Митякинское сельское поселение» принимаются в письменном виде комиссии по подготовке проекта о внесении изменений в Правила землепользования и застройки муниципального образования «Митякинское сельское поселение» до 16-00 часов 14 декабря 2016 года со дня официального опубликования указанного проекта по адресу: 346050, Ростовская область, Тарасовский район, </w:t>
      </w:r>
      <w:r>
        <w:rPr>
          <w:rFonts w:cs="Times New Roman" w:ascii="Times New Roman" w:hAnsi="Times New Roman"/>
          <w:color w:val="000000"/>
          <w:sz w:val="28"/>
          <w:szCs w:val="28"/>
        </w:rPr>
        <w:t>ст. Митякинская, ул. Ленина, 5, по</w:t>
      </w:r>
      <w:r>
        <w:rPr>
          <w:rFonts w:cs="Times New Roman" w:ascii="Times New Roman" w:hAnsi="Times New Roman"/>
          <w:sz w:val="28"/>
          <w:szCs w:val="28"/>
        </w:rPr>
        <w:t xml:space="preserve">недельник-пятница с 09-00 до 16-00 часов, электронная почта </w:t>
      </w:r>
      <w:r>
        <w:rPr>
          <w:rFonts w:cs="Times New Roman" w:ascii="Times New Roman" w:hAnsi="Times New Roman"/>
          <w:sz w:val="28"/>
          <w:szCs w:val="28"/>
          <w:lang w:val="en-US"/>
        </w:rPr>
        <w:t>arhtaras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ru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упившие от населения замечания и предложения по проекту внесения изменений в Правила землепользования и застройки муниципального образования «Митякинское сельское поселение» носят рекомендательный характер и рассматриваются уполномоченным органом по проведению публичных слушаний по проекту внесения изменений в Правила землепользования и застройки муниципального образования «Митякинское сельское поселение» и на заседании Собрания депутатов Митякинского сельского поселения Тарасовского района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олномоченный орган по проведению публичных слушаний составляет заключение о результатах публичных слушаний по проекту внесения изменений в Правила землепользования и застройки муниципального образования «Митякинское сельское поселение», которое подписывается председателем комиссии по подготовке проекта о внесении изменений в Правила землепользования и застройки муниципального образования «Митякинское сельское поселение» и подлежит официальному опубликованию (обнародованию).</w:t>
      </w:r>
    </w:p>
    <w:p>
      <w:pPr>
        <w:pStyle w:val="ConsPlusNormal"/>
        <w:tabs>
          <w:tab w:val="clear" w:pos="708"/>
          <w:tab w:val="left" w:pos="7088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чет предложений по проекту внесения изменений в Правила землепользования и застройки муниципального образования «Митякинское сельское поселение», участие граждан в его обсуждении и проведение по нему публичных слушаний осуществляются в соответствии с настоящим порядко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footerReference w:type="default" r:id="rId2"/>
      <w:type w:val="nextPage"/>
      <w:pgSz w:w="11906" w:h="16838"/>
      <w:pgMar w:left="1304" w:right="851" w:gutter="0" w:header="0" w:top="851" w:footer="555" w:bottom="6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sz w:val="36"/>
    </w:rPr>
  </w:style>
  <w:style w:type="character" w:styleId="2">
    <w:name w:val="Заголовок 2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44:00Z</dcterms:created>
  <dc:creator>Bob</dc:creator>
  <dc:description/>
  <cp:keywords/>
  <dc:language>en-US</dc:language>
  <cp:lastModifiedBy>Виталий Середин</cp:lastModifiedBy>
  <cp:lastPrinted>2016-07-27T16:13:00Z</cp:lastPrinted>
  <dcterms:modified xsi:type="dcterms:W3CDTF">2016-11-30T14:27:00Z</dcterms:modified>
  <cp:revision>9</cp:revision>
  <dc:subject/>
  <dc:title>                                                                                                   </dc:title>
</cp:coreProperties>
</file>